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 xml:space="preserve">Полировка автомобиля, покраска авто </w:t>
      </w:r>
    </w:p>
    <w:p>
      <w:pPr>
        <w:pStyle w:val="TextBody"/>
        <w:jc w:val="center"/>
        <w:rPr/>
      </w:pPr>
      <w:r>
        <w:rPr/>
        <w:t xml:space="preserve">О новом надежном способе защитить полировку и покраску авто </w:t>
      </w:r>
    </w:p>
    <w:p>
      <w:pPr>
        <w:pStyle w:val="TextBody"/>
        <w:jc w:val="both"/>
        <w:rPr/>
      </w:pPr>
      <w:r>
        <w:rPr/>
        <w:t xml:space="preserve">Все мы знаем, как часто страдают кузовная полировка и краска автомобиля, постоянно первыми принимающие на себя удары трение, царапины, вредные ультрафиолетовые лучи. Однако, в последнее время появились недорогие, надежные и удобные средства для максимально долгой защиты кузовной покраски и полировки. Это антигравийные защитные пленки, которые почти бесследно накладываются как на отдельные детали, так и на весь кузов автомашины. Одной из лучших и экономичных современных моделей антигравийных пленок является канадская пленка Ricochet, обладающая, согласно своему названию, сильнейшим антикварным воздействием, принимая удар на себя, разбавляя его мощь по сравнительно большому пространству. При этом, антигравийная пленка отличается высокой прочностью, долговечностью, дешевизной и простотой в обращении. Очень легко, гладко и незаметно наносится она на поверхность автомобиля, а так же очень просто снимается, не оставляя ни малейших следов лака и клея и не отдирая слой полировки и лакокрасочного покрытия. В этой связи, наружная кузовная покраска и полировка автомобиля получают оптимальную, надежную, удобную и недорогую защиту. Кроме того, пленка отличается большим ассортиментом, поэтому может идеально подойти не только к лакокрасочному покрытию, но и как к голому металлу хромированного бампера, оргстеклу, обыкновенному стеклу, или пластиковой поверхности, являясь, таким образом, превосходным универсальным покрытием для всех наружных деталей автомобиля. </w:t>
      </w:r>
    </w:p>
    <w:p>
      <w:pPr>
        <w:pStyle w:val="TextBody"/>
        <w:jc w:val="both"/>
        <w:rPr/>
      </w:pPr>
      <w:r>
        <w:rPr/>
        <w:t xml:space="preserve">Нельзя не сказать и еще об одном основном положительном качестве этой замечательной антигравийной защитной пленки. Старея, она ничуть не тускнеет, не буреет и не желтеет, а так же не теряет своих герметических и противоударных качеств. Так что полировка и покраска авто будут до конца оставаться пол ней в полной сохранности. Если Вы не хотите сами кроить и резать пленку под определенную деталь Вашей автомашины, то в любом кузовном сервисе Вам могут изначально вырезать нужный кусок на заказ, учитывая марку Вашей машины. В настоящее время эта канадская пленка заслуженно пользуется широким всемирным признанием как отличное, дешевое и оптимальное средства защиты автомобилей. В частности, пользуется большим успехом у автомобилистов России </w:t>
      </w:r>
    </w:p>
    <w:p>
      <w:pPr>
        <w:pStyle w:val="Normal"/>
        <w:jc w:val="both"/>
        <w:rPr/>
      </w:pPr>
      <w:r>
        <w:rPr/>
      </w:r>
    </w:p>
    <w:p>
      <w:pPr>
        <w:pStyle w:val="TextBody"/>
        <w:jc w:val="both"/>
        <w:rPr>
          <w:b/>
          <w:b/>
          <w:bCs/>
        </w:rPr>
      </w:pPr>
      <w:r>
        <w:rPr>
          <w:b/>
          <w:bCs/>
        </w:rPr>
        <w:t xml:space="preserve">Локальная покраска, покраска бампера </w:t>
      </w:r>
    </w:p>
    <w:p>
      <w:pPr>
        <w:pStyle w:val="TextBody"/>
        <w:jc w:val="center"/>
        <w:rPr/>
      </w:pPr>
      <w:r>
        <w:rPr/>
        <w:t xml:space="preserve">Новая технология локальной покраски бампера и других деталей автомобиля </w:t>
      </w:r>
    </w:p>
    <w:p>
      <w:pPr>
        <w:pStyle w:val="TextBody"/>
        <w:jc w:val="both"/>
        <w:rPr/>
      </w:pPr>
      <w:r>
        <w:rPr/>
        <w:t xml:space="preserve">Нет ни одного автомобилиста, которому бы не приходилось чинить свой автомобиль. Одни из наиболее частых поломоек автомобиля — это повреждения бампера, а так же лакокрасочной поверхности. К тому же, львиная доля повреждений старой краски опять-таки приходится на бампера. Многие кузовные сервисы до сих пор еще иногда применяют старый, долгий, и дорогостоящий метод с комплексным демонтажем и комплексной перекраской всех поврежденных деталей. Между тем, в последнее время все большее распространения получает технология локального ремонта и локальной покраски автомобиля, при которых непосредственному воздействию и перекраске подвергается лишь непосредственно поврежденный участок. При том, технологии локальной покраски постоянно совершенствуются, делая покраску бампера, равно как и прочих деталей автомобиля, особо удобной. Чего стоит например, новейшая технология Rightlook, при использовании которой покраска бампера будет осуществлена в самом лучшем качестве, в самые быстрые и самые удобные сроки. Замечательная передовая технология включает в себя компактный и многофункциональный эффективный и удобный в обращении набор усовершенствованного оборудования, благодаря которому можно быстро подобрать рецепт краски, полностью соответствующей по цвету и фактуре общему фону. Вдобавок, благодаря этой новой непревзойденной технологии, новая краска используется удивительно экономично, укладывается ровно, надежно и практически не выделяется на общем фоне даже при очень пристальном взгляде вплотную. </w:t>
      </w:r>
    </w:p>
    <w:p>
      <w:pPr>
        <w:pStyle w:val="TextBody"/>
        <w:jc w:val="both"/>
        <w:rPr/>
      </w:pPr>
      <w:r>
        <w:rPr/>
        <w:t xml:space="preserve">Кроме того, новейшая превосходная технология локальной покраски хороша при бесследном быстром заглаживании наружных царапин, исправлению самых серьезных сколов и даже наращиванию утраченных частей бампера. Так что, если Вам в целом по сердцу локальная покраска автомобиля, то Вам несомненно стоит выбрать самую лучшую, передовую и усовершенствованную ее технологию. На сегодняшний день она является пожалуй наименее затратной и обеспечивающей наиболее быстрое и безотказное локальное приведение в порядок лакокрасочное покрытие бампера и иных частей Вашей машины. Отныне Вы можете не тянуть из экономии до последнего, приучая себя мириться с о сколами и прочими относительно безвредными повреждениями, а постоянно поддерживать свой автомобиль во всем его первозданном блеске отличным и сравнительно недорогим способом.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FreeSans"/>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0:33Z</dcterms:created>
  <dc:creator/>
  <dc:description/>
  <dc:language>en-US</dc:language>
  <cp:lastModifiedBy/>
  <cp:revision>0</cp:revision>
  <dc:subject/>
  <dc:title/>
</cp:coreProperties>
</file>