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4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4"/>
          <w:lang w:val="ru-RU"/>
        </w:rPr>
        <w:t>Title: Портативные аудиоприборы.</w:t>
      </w:r>
    </w:p>
    <w:p>
      <w:pPr>
        <w:pStyle w:val="TextBody"/>
        <w:widowControl/>
        <w:spacing w:lineRule="atLeast" w:line="24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sz w:val="24"/>
          <w:lang w:val="ru-RU"/>
        </w:rPr>
        <w:t>description: Портативные аудиоприборы: описание и классификация.</w:t>
      </w:r>
    </w:p>
    <w:p>
      <w:pPr>
        <w:pStyle w:val="TextBody"/>
        <w:widowControl/>
        <w:spacing w:lineRule="atLeast" w:line="24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sz w:val="24"/>
          <w:lang w:val="ru-RU"/>
        </w:rPr>
        <w:t>keywords: портативная аудиотехника.</w:t>
      </w:r>
    </w:p>
    <w:p>
      <w:pPr>
        <w:pStyle w:val="TextBody"/>
        <w:widowControl/>
        <w:spacing w:lineRule="atLeast" w:line="245" w:before="0" w:after="0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4"/>
          <w:lang w:val="ru-RU"/>
        </w:rPr>
        <w:t>H1: :Портативные аудиоприбор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>К портативной аудиотехнике относятся аудиоустройства миниатюрного размера. В наш век жизнь весьма динамична и поэтому многие производители специально выпускают компактные аналоги привычных приборов, которые легко можно везде переносить с собой и размещать на любом тесном пространстве. В том числе и предметы портативной аудиотехники. В настоящее время свои портативные аналоги получили практически все аудиоустройства, кроме, разве что, диктофонов и домашних кинотеатров. При этом, в состав портативной аудиотехники входит совершенно уникальный прибор — автомагнитола. Не портативных автомагнитол не бывает, ведь она должна удобно размещаться в легковой машине, не будучи в нее встроенной (а встроенные музыкальные и звукозаписывающие приспособления уж к аудиотехнике не относятся)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lang w:val="ru-RU"/>
        </w:rPr>
        <w:t xml:space="preserve">При этом, технологии портативной аудиотехники совершенствуются, производители работают над тем, чтобы сделать приборы одновременно более качественными и компактными. Ныне, к примеру все большее распространение получают портативные музыкальные центры, включающие в себя полноценный комплект аппаратуры — сабвуфер с двумя сателлитами, но легко помещающиеся в небольшую сумку (совсем карманных размеров еще не выпускают, в настоящий момент длина каждого из нескольких компонентов таких музыкальных центров составляет не менее дециметра, что, впрочем, не мешает комфортно установить аппаратуру на самом тесном пространстве)Кроме того, </w:t>
      </w:r>
      <w:r>
        <w:rPr>
          <w:rFonts w:cs="Times New Roman"/>
          <w:b w:val="false"/>
          <w:lang w:val="ru-RU"/>
        </w:rPr>
        <w:t>современ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 xml:space="preserve">портативная аудиотехника </w:t>
      </w:r>
      <w:r>
        <w:rPr>
          <w:rFonts w:cs="Times New Roman"/>
          <w:b w:val="false"/>
          <w:lang w:val="ru-RU"/>
        </w:rPr>
        <w:t>активно реагирует на рост информационной технологий и увеличивающуюся потребность в связи. Все большую популярность приобретают портативные микрофоны и наушник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  <w:t xml:space="preserve">Другое дело, что портативная гарнитура, ввиду своего маленького размера, хуже распределяет звук, что в перспективе может приносить вред здоровью при постоянном использовании. Однако, в настоящее время в связи с этим активно разрабатываются новые, усовершенствованные покрытия для наушников, фильтрующие и отсекающие лищние звуковые сигналы. Кроме того, портативный музыкальный центр воспроизводит звуки более низкого качества, чем его обычный аналог, ведь качество звука напрямую зависит от величины сателлитов и их просторной расстановки. Впрочем, для удобного прослушивания достаточно и компактной аппаратуры. Тем более, что ныне идет активное усовершенствование портативных музыкальных устройств, появляются все больше новых моделей с улучшенным качеством звучания. 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lang w:val="ru-RU"/>
        </w:rPr>
        <w:t>Title: основные типы строительных инструментов</w:t>
      </w:r>
    </w:p>
    <w:p>
      <w:pPr>
        <w:pStyle w:val="TextBody"/>
        <w:widowControl/>
        <w:spacing w:lineRule="atLeast" w:line="245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>description: основные типы строительных инструментов: классификация и описание.</w:t>
      </w:r>
    </w:p>
    <w:p>
      <w:pPr>
        <w:pStyle w:val="TextBody"/>
        <w:widowControl/>
        <w:spacing w:lineRule="atLeast" w:line="245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>keywords:строительный инструмент, профессиональный инструмент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>H1: основные виды строительных инструментов</w:t>
      </w:r>
    </w:p>
    <w:p>
      <w:pPr>
        <w:pStyle w:val="TextBody"/>
        <w:jc w:val="both"/>
        <w:rPr/>
      </w:pPr>
      <w:r>
        <w:rPr>
          <w:rFonts w:cs="Times New Roman"/>
          <w:lang w:val="ru-RU"/>
        </w:rPr>
        <w:t xml:space="preserve">Все современные строительные инструменты делятся на два основных типа профессиональные и непрофессиональные, в зависимости от той области, где они применяются. Так, любой профессиональный </w:t>
      </w:r>
      <w:r>
        <w:rPr>
          <w:rFonts w:cs="Times New Roman"/>
          <w:b/>
          <w:lang w:val="ru-RU"/>
        </w:rPr>
        <w:t>строительный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инструмент</w:t>
      </w:r>
      <w:r>
        <w:rPr>
          <w:rFonts w:cs="Times New Roman"/>
          <w:lang w:val="ru-RU"/>
        </w:rPr>
        <w:t xml:space="preserve"> применяется исключительно в строительном производстве и всегда под непосредственным руководством опытного пользователя. Отпускаются профессиональные строительные инструменты исключительно профессиональным строительным организациям. Обычные люди их в своих целях приобрести не имеют возможности. Для изготовления таких инструментов используются более прочные материалы, чем для создания непрофессиональных строительных инструментов. При этом необходимо учитывать, любой </w:t>
      </w:r>
      <w:r>
        <w:rPr>
          <w:rFonts w:cs="Times New Roman"/>
          <w:b/>
          <w:lang w:val="ru-RU"/>
        </w:rPr>
        <w:t>профессиональный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инструмент</w:t>
      </w:r>
      <w:r>
        <w:rPr>
          <w:rFonts w:cs="Times New Roman"/>
          <w:lang w:val="ru-RU"/>
        </w:rPr>
        <w:t xml:space="preserve"> имеет строго определенный сертификат соответствия международным стандартам. Это позволяет лучше выбрать наиболее качественную модель инструмента и обеспечивает ответственность производителя за качество продукции..</w:t>
      </w:r>
    </w:p>
    <w:p>
      <w:pPr>
        <w:pStyle w:val="TextBody"/>
        <w:jc w:val="both"/>
        <w:rPr/>
      </w:pPr>
      <w:r>
        <w:rPr>
          <w:rFonts w:cs="Times New Roman"/>
          <w:lang w:val="ru-RU"/>
        </w:rPr>
        <w:t xml:space="preserve">Непрофессиональные строительные инструменты, наоборот, предназначены сугубо для использовании в домашних условиях, поэтому не обладают такой высокой мощностью, как профессиональные инструменты. Изготавливают их из значительно более простых и менее прочных материалов. Поэтому, приобретая непрофессиональный </w:t>
      </w:r>
      <w:r>
        <w:rPr>
          <w:rFonts w:cs="Times New Roman"/>
          <w:b/>
          <w:lang w:val="ru-RU"/>
        </w:rPr>
        <w:t>строительный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инструмент</w:t>
      </w:r>
      <w:r>
        <w:rPr>
          <w:rFonts w:cs="Times New Roman"/>
          <w:lang w:val="ru-RU"/>
        </w:rPr>
        <w:t xml:space="preserve"> для домашних целей, надо особенно тщательно изучить гарантийные обязательства, на тот случай, если в скором времени возникнет необходимость обращаться в починку. Однако, если </w:t>
      </w:r>
      <w:r>
        <w:rPr>
          <w:rFonts w:cs="Times New Roman"/>
          <w:b/>
          <w:lang w:val="ru-RU"/>
        </w:rPr>
        <w:t>профессиональный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инструмент</w:t>
      </w:r>
      <w:r>
        <w:rPr>
          <w:rFonts w:cs="Times New Roman"/>
          <w:lang w:val="ru-RU"/>
        </w:rPr>
        <w:t xml:space="preserve"> требует больших навыков, то непрофессиональный легче освоить, поэтому он пользуется большой популярностью среди пользователей, не являющихся строителями -профессионалами. И профессиональные, и непрофессиональные инструменты равно включают в себя весь набор инструментов для стройки. Но разница в областей, в которых они применяются, обуславливает их разное качество различную мощность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>Приобрести строительные инструменты можно как в обычных строительных магазинах, так и в интернет магазинах. Несмотря на то, что строительные интернет магазины преимущественно расположены в таких крупных городах, как Москва и Санкт-Петербург, в них осуществляется наиболее оптимальная доставка товара по всей стране. При этом, интернет магазины продают товары по относительно низким ценам и заказать их в них легко из любой точки планеты. Достаточно лишь выбрать интересующую вас модель и отправить заявк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17:14Z</dcterms:created>
  <dc:creator/>
  <dc:description/>
  <dc:language>en-US</dc:language>
  <cp:lastModifiedBy/>
  <cp:revision>0</cp:revision>
  <dc:subject/>
  <dc:title/>
</cp:coreProperties>
</file>