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енные велосипеды</w:t>
      </w:r>
    </w:p>
    <w:p>
      <w:pPr>
        <w:pStyle w:val="Normal"/>
        <w:jc w:val="both"/>
        <w:rPr/>
      </w:pPr>
      <w:r>
        <w:rPr/>
        <w:t xml:space="preserve">Казалось бы, такая мирная вещь, как </w:t>
      </w:r>
      <w:r>
        <w:rPr>
          <w:b/>
          <w:bCs/>
        </w:rPr>
        <w:t>велосипед</w:t>
      </w:r>
      <w:r>
        <w:rPr/>
        <w:t xml:space="preserve">, меньше всего ассоциируется с войной. Тем не менее, велосипеды издавна широко использовали в военных действиях. Ведь стальные кони, в отличии от живых, не требовали пищи, были более компактными и бесшумными. </w:t>
      </w:r>
    </w:p>
    <w:p>
      <w:pPr>
        <w:pStyle w:val="Normal"/>
        <w:jc w:val="both"/>
        <w:rPr/>
      </w:pPr>
      <w:r>
        <w:rPr/>
        <w:t xml:space="preserve">Первые </w:t>
      </w:r>
      <w:r>
        <w:rPr>
          <w:b/>
          <w:bCs/>
        </w:rPr>
        <w:t>военные велосипеды</w:t>
      </w:r>
      <w:r>
        <w:rPr/>
        <w:t xml:space="preserve"> появились еще в 19 в. Поначалу их использовали лишь для доставки на фронт  корреспонденции. Первыми это придумали французы. Еще в 1870 г. во время Франко-прусской войны, курьеры возили письма во французскую армию на велосипедах. А  через 5 лет с них пример взяли итальянские милиционеры, которые во время учений возили бойцам не только почту, но и провиант со скоростью 20 км/ч. К велосипедам были прикреплены винтовки, ранцы и боеприпасы милиционеров. В 1885 в Великобритании был поставлен эксперимент — во время военных учений часть бойцов подразделения «Винтовки Брайтона» посадили на велосипеды и заставили их противостоять кавалерии. И велобойцы успешно отражали атаку конницы. Поэтому три года спустя, в Англии появилась первая в мире велосипедная военная часть, 26-я Добровольческая бригада. Она располагала машинами трех типов — трехколесными, двухколесными с колесами одинакового размера и первыми в мире британскими двухколесными складными велосипедами «Пауками», у которых переднее колесо было больше заднего, складывалось в 4 раза, да и сам велосипед удобно складывался в компактный чехол. Это делало его весьма удобным в военное время, так как бойцы  легко его переносили и перевозили в сложенном виде. В 1899-1902 г. велосипедные части британской армии участвовали в Англо-Бурской войне.</w:t>
      </w:r>
    </w:p>
    <w:p>
      <w:pPr>
        <w:pStyle w:val="Normal"/>
        <w:jc w:val="both"/>
        <w:rPr/>
      </w:pPr>
      <w:r>
        <w:rPr/>
        <w:t xml:space="preserve">В 1895 г. </w:t>
      </w:r>
      <w:r>
        <w:rPr>
          <w:b/>
          <w:bCs/>
        </w:rPr>
        <w:t>складные велосипеды</w:t>
      </w:r>
      <w:r>
        <w:rPr/>
        <w:t xml:space="preserve"> для военных нужд появились во Франции, а к концу 1890-х гг. распространились и в другие страны, например, в Россию, где в 1897 г. была создана отдельная военная самокатная команда. Первое время она пользовалась складными велосипедами марки французской марки Пежо, производства компании Пежо-Мишлен, которые были в то время одними из самых функциональных в мир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 xml:space="preserve">В 1898 на заводах </w:t>
      </w:r>
      <w:r>
        <w:rPr>
          <w:b w:val="false"/>
          <w:bCs w:val="false"/>
        </w:rPr>
        <w:t>Gregory &amp; Co., from The Windsor Magazin для военных нужд был произведен первый в мире</w:t>
      </w:r>
      <w:r>
        <w:rPr>
          <w:b/>
          <w:bCs/>
        </w:rPr>
        <w:t xml:space="preserve"> квадроцикл</w:t>
      </w:r>
      <w:r>
        <w:rPr>
          <w:b w:val="false"/>
          <w:bCs w:val="false"/>
        </w:rPr>
        <w:t>, известный также как велотачанка, снабженный двумя пулеметами «Максим». Но широкого распространения он не получил и не проявил себя в войнах. В годы Первой Мировой войны все воюющие страны были оснащены складными велосипедами. Другое дело, что когда война перешла в окопную стадию, то велосипеды использовали для доставки боеприпасов, корреспонденции и эвакуации раненных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1916 г. в России начали выпускать собственную модель двухколесного складного военного велосипеда «Дукс боевой»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о время Второй Мировой войны </w:t>
      </w:r>
      <w:r>
        <w:rPr>
          <w:b/>
          <w:bCs/>
        </w:rPr>
        <w:t>военные велосипеды</w:t>
      </w:r>
      <w:r>
        <w:rPr>
          <w:b w:val="false"/>
          <w:bCs w:val="false"/>
        </w:rPr>
        <w:t xml:space="preserve"> не использовались в советской армии, так как  командование их сочло неэффективными. Однако, в некоторых странах их по-прежнему применяли и не без успеха. Во время осады Сингапура японские велобойцы  выехали в тыл англичанам и захватили английский гарнизон. А в 1942 г. английские солдаты на велосипедах блестяще провели диверсию на немецкой радиолокационной станции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настоящее время военными велосипедами по прежнему пользуются, хотя и в меньшем количестве. Американская армия использовала их во время войны в Ираке. Велосипедные военные части есть и в Швейцарской армии. Современный военный велосипед способен перевозить массу до 230 кг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Ari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6:41:34Z</dcterms:created>
  <dc:creator/>
  <dc:description/>
  <dc:language>en-US</dc:language>
  <cp:lastModifiedBy/>
  <cp:revision>0</cp:revision>
  <dc:subject/>
  <dc:title/>
</cp:coreProperties>
</file>